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229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8.05pt;margin-top:-56.7pt;width:325.85pt;height:841.8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826617754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36:11Z</dcterms:created>
  <dc:creator>ДМИТРИЙ PRO</dc:creator>
  <dc:description/>
  <dc:language>en-US</dc:language>
  <cp:lastModifiedBy/>
  <cp:revision>0</cp:revision>
  <dc:subject/>
  <dc:title/>
</cp:coreProperties>
</file>