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кстер 2,5</w:t>
      </w:r>
      <w:r>
        <w:rPr>
          <w:b/>
          <w:lang w:val="en-US"/>
        </w:rPr>
        <w:t>L</w:t>
      </w:r>
      <w:r>
        <w:rPr>
          <w:b/>
        </w:rPr>
        <w:t>, МКПП, 1999г., пробег 107 тыс. км.</w:t>
      </w:r>
    </w:p>
    <w:p>
      <w:pPr>
        <w:pStyle w:val="Normal"/>
        <w:rPr>
          <w:b/>
          <w:b/>
        </w:rPr>
      </w:pPr>
      <w:r>
        <w:rPr>
          <w:b/>
        </w:rPr>
        <w:t>Расход в городе от 13,3 до 16,5, в зависимости от пробок, манеры езды, и морозов (когда холодно долго прогреваю - автозапуск). В смешанном режиме без серьезных пробок около 14 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ронолог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монт </w:t>
      </w:r>
      <w:r>
        <w:rPr/>
        <w:t>в ЗАО "Спорткар-Центр" тел.950-55-11, 950-5522, г.Москва, ул. Абрамцевская, д.30</w:t>
      </w:r>
    </w:p>
    <w:tbl>
      <w:tblPr>
        <w:tblW w:w="9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44"/>
        <w:gridCol w:w="2560"/>
        <w:gridCol w:w="1396"/>
        <w:gridCol w:w="1978"/>
      </w:tblGrid>
      <w:tr>
        <w:trPr>
          <w:trHeight w:val="255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замка зажигаия с/у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.77р.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замка зажига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9.00р.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7.77р.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замка с/у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.26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инка замка зажига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1.70р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8.96р.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КПП замен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3.85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троса КПП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0.65р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4.50р.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 R (механизм крыши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40р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40р.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99.63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ьшое ТО в июне 2007 г. (пробег 70 тыс. км.)</w:t>
      </w:r>
      <w:r>
        <w:rPr/>
        <w:t xml:space="preserve">  + замена габаритной лампочки + замена стоек стабилизаторов, в ЗАО "Спорткар-Центр" тел.950-55-11, 950-5522, г.Москва, ул. Абрамцевская, д.30</w:t>
      </w:r>
    </w:p>
    <w:tbl>
      <w:tblPr>
        <w:tblW w:w="99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140"/>
        <w:gridCol w:w="2560"/>
        <w:gridCol w:w="1140"/>
        <w:gridCol w:w="1240"/>
      </w:tblGrid>
      <w:tr>
        <w:trPr>
          <w:trHeight w:val="255" w:hRule="atLeast"/>
        </w:trPr>
        <w:tc>
          <w:tcPr>
            <w:tcW w:w="3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обслуж. Большое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8.24р.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</w:t>
            </w:r>
            <w:r>
              <w:rPr>
                <w:sz w:val="20"/>
                <w:szCs w:val="20"/>
                <w:lang w:val="en-US"/>
              </w:rPr>
              <w:t xml:space="preserve"> Castrol GTX Magnatec C3 5W-4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.00р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8.24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алона с/у (замен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64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ал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.8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2.44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здушщный с/у (замен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.10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здушный 9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.1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.20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зажигани с/у (V 6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.38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зажиг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.8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.18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 с/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.46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габарит. Огн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3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.81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азная жидкость зам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.56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азная жидкост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7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.31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передняя левая с/у (Carrera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.28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.1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.43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передняя правая с/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.28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.1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.43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задняя левая с/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.28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.1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.43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задняя правая с/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.28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табилизатора 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.1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.43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рабо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2.80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2.80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ян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85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85р.</w:t>
            </w:r>
          </w:p>
        </w:tc>
      </w:tr>
      <w:tr>
        <w:trPr>
          <w:trHeight w:val="270" w:hRule="atLeast"/>
        </w:trPr>
        <w:tc>
          <w:tcPr>
            <w:tcW w:w="3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14.55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 в апреле 2008г., (пробег 80 тыс. км.)</w:t>
      </w:r>
      <w:r>
        <w:rPr/>
        <w:t xml:space="preserve">   в ЗАО "Спорткар-Центр" тел.950-55-11, 950-5522, г.Москва, ул. Абрамцевская, д.30</w:t>
      </w:r>
    </w:p>
    <w:tbl>
      <w:tblPr>
        <w:tblW w:w="99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140"/>
        <w:gridCol w:w="2560"/>
        <w:gridCol w:w="1140"/>
        <w:gridCol w:w="1240"/>
      </w:tblGrid>
      <w:tr>
        <w:trPr>
          <w:trHeight w:val="255" w:hRule="atLeast"/>
        </w:trPr>
        <w:tc>
          <w:tcPr>
            <w:tcW w:w="3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сла в двигателе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.40р.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Castrol EDGE 0W-4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.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5.80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жидк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74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ян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71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.45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алона с/у (замен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48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ал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.64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.12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ходово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.70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.70р.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ние ошиб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.22р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.22р.</w:t>
            </w:r>
          </w:p>
        </w:tc>
      </w:tr>
      <w:tr>
        <w:trPr>
          <w:trHeight w:val="270" w:hRule="atLeast"/>
        </w:trPr>
        <w:tc>
          <w:tcPr>
            <w:tcW w:w="3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81.29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 на 90 тыс.</w:t>
      </w:r>
      <w:r>
        <w:rPr/>
        <w:t xml:space="preserve"> аналогично ТО в апреле 2008г., на 80 тыс. км., но точно не помню, данные не сохра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ена задних тормозных колодок</w:t>
      </w:r>
      <w:r>
        <w:rPr/>
        <w:t xml:space="preserve"> в январе 2009г. не у официалов (но ребята там толковые, далее цены у них же)</w:t>
      </w:r>
    </w:p>
    <w:tbl>
      <w:tblPr>
        <w:tblW w:w="99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3225"/>
        <w:gridCol w:w="2494"/>
      </w:tblGrid>
      <w:tr>
        <w:trPr>
          <w:trHeight w:val="255" w:hRule="atLeast"/>
        </w:trPr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озные, задние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9.44р.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9.44р.</w:t>
            </w:r>
          </w:p>
        </w:tc>
      </w:tr>
      <w:tr>
        <w:trPr>
          <w:trHeight w:val="25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износ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9р.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9р.</w:t>
            </w:r>
          </w:p>
        </w:tc>
      </w:tr>
      <w:tr>
        <w:trPr>
          <w:trHeight w:val="270" w:hRule="atLeast"/>
        </w:trPr>
        <w:tc>
          <w:tcPr>
            <w:tcW w:w="42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2.53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мена ремня привода механизмов и роликов</w:t>
      </w:r>
      <w:r>
        <w:rPr>
          <w:bCs/>
        </w:rPr>
        <w:t xml:space="preserve"> в феврале 2009г., не у официалов</w:t>
      </w:r>
    </w:p>
    <w:tbl>
      <w:tblPr>
        <w:tblW w:w="100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720"/>
        <w:gridCol w:w="2560"/>
        <w:gridCol w:w="1439"/>
        <w:gridCol w:w="1505"/>
      </w:tblGrid>
      <w:tr>
        <w:trPr>
          <w:trHeight w:val="255" w:hRule="atLeast"/>
        </w:trPr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олик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.00р.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.00р.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.00р.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.00р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.00р.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.00р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.00р.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50.00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Ремонт ходовой</w:t>
      </w:r>
      <w:r>
        <w:rPr>
          <w:bCs/>
        </w:rPr>
        <w:t xml:space="preserve"> феврале 2009г., не у официалов</w:t>
      </w:r>
    </w:p>
    <w:tbl>
      <w:tblPr>
        <w:tblW w:w="10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462"/>
        <w:gridCol w:w="2838"/>
        <w:gridCol w:w="1468"/>
        <w:gridCol w:w="1446"/>
      </w:tblGrid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левых тяг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.00р.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я тяга 2 шт.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.00р.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.00р.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них рычагов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.00р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 2 шт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.00р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.00р.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тулок стабилизаторов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.00р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стабилизатора 2 шт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.00р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.00р.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2 шт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.00р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.00р.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540.00р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Сход-развал (лазерный)</w:t>
      </w:r>
      <w:r>
        <w:rPr/>
        <w:t xml:space="preserve"> не у официалов</w:t>
      </w:r>
    </w:p>
    <w:tbl>
      <w:tblPr>
        <w:tblW w:w="10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247"/>
        <w:gridCol w:w="1140"/>
        <w:gridCol w:w="1240"/>
      </w:tblGrid>
      <w:tr>
        <w:trPr>
          <w:trHeight w:val="270" w:hRule="atLeast"/>
        </w:trPr>
        <w:tc>
          <w:tcPr>
            <w:tcW w:w="6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ностика и регулировка углов - обе оси (SP) Сход-развал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.00р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.00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ьшое ТО в июле 2009г. (пробег 101 тыс. км.)</w:t>
      </w:r>
      <w:r>
        <w:rPr/>
        <w:t>, не у официалов + замена клапана и регулятора натяжения цепи (диагностика показывала пропуски по одному из рядов цилиндров) + под этот подрыв бюджета ) были решено заменить лямда-зонды, датчик массового расхода топлива и сцепление.</w:t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418"/>
        <w:gridCol w:w="2976"/>
        <w:gridCol w:w="1485"/>
        <w:gridCol w:w="1240"/>
      </w:tblGrid>
      <w:tr>
        <w:trPr>
          <w:trHeight w:val="255" w:hRule="atLeast"/>
        </w:trPr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у двигател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600.00р.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хан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гул. Распр. Вал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него сальника ДВ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двигател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алонного филь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алонны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катализат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диагно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и 2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а (сепаратор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клапана 2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имной подшипни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вигател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енны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колодцев 6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колодцев 6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 3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6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механизма крыши 2 шт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. Откач. Насо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у мех-ма натяжения цепи (повтороно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х-ма натяжения цеп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.00р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й клапан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0.00р.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мер воздуха Porsche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.00р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.00р.</w:t>
            </w:r>
          </w:p>
        </w:tc>
      </w:tr>
      <w:tr>
        <w:trPr>
          <w:trHeight w:val="270" w:hRule="atLeast"/>
        </w:trPr>
        <w:tc>
          <w:tcPr>
            <w:tcW w:w="29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915.00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501"/>
        <w:gridCol w:w="3616"/>
        <w:gridCol w:w="1439"/>
        <w:gridCol w:w="1240"/>
      </w:tblGrid>
      <w:tr>
        <w:trPr>
          <w:trHeight w:val="255" w:hRule="atLeast"/>
        </w:trPr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ямда-зонад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.00р.</w:t>
            </w:r>
          </w:p>
        </w:tc>
        <w:tc>
          <w:tcPr>
            <w:tcW w:w="3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да-зонд унивесральный 2 шт.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3.44р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3.44р.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ос ошибок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р.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р.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оводк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.00р.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.00р.</w:t>
            </w:r>
          </w:p>
        </w:tc>
      </w:tr>
      <w:tr>
        <w:trPr>
          <w:trHeight w:val="270" w:hRule="atLeast"/>
        </w:trPr>
        <w:tc>
          <w:tcPr>
            <w:tcW w:w="22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3.44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7:00Z</dcterms:created>
  <dc:creator>User</dc:creator>
  <dc:description/>
  <cp:keywords/>
  <dc:language>en-US</dc:language>
  <cp:lastModifiedBy>44</cp:lastModifiedBy>
  <dcterms:modified xsi:type="dcterms:W3CDTF">2010-01-22T20:00:00Z</dcterms:modified>
  <cp:revision>9</cp:revision>
  <dc:subject/>
  <dc:title>Бокстер 2,5L, МКПП, 1999г</dc:title>
</cp:coreProperties>
</file>